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L’IMPRESA  DI  FIUME</w:t>
      </w:r>
    </w:p>
    <w:p>
      <w:pPr>
        <w:pStyle w:val="NormaleWeb"/>
        <w:jc w:val="both"/>
        <w:rPr>
          <w:rFonts w:ascii="Berlin Sans FB" w:hAnsi="Berlin Sans FB" w:cs="Berlin Sans FB"/>
          <w:bCs/>
          <w:sz w:val="22"/>
          <w:szCs w:val="22"/>
        </w:rPr>
      </w:pPr>
      <w:r>
        <w:rPr>
          <w:rStyle w:val="StrongEmphasis"/>
          <w:rFonts w:cs="Berlin Sans FB" w:ascii="Berlin Sans FB" w:hAnsi="Berlin Sans FB"/>
          <w:b w:val="false"/>
          <w:sz w:val="22"/>
          <w:szCs w:val="22"/>
        </w:rPr>
        <w:t xml:space="preserve">L'avventura di Fiume non sarebbe esistita senza D'Annunzio. Il suo nome era famoso anche fuori Italia, non solo come letterato, ma anche grazie al suo vivere inimitabile caratterizzato da innumerevoli debiti: un lungo soggiorno in Francia fu una fuga da un numero eccessivo di creditori, che ottennero dal Tribunale il sequestro della villa che il poeta possedeva a Settignano e la vendita all'asta della mobilia. </w:t>
      </w:r>
      <w:r>
        <w:rPr>
          <w:rFonts w:cs="Berlin Sans FB" w:ascii="Berlin Sans FB" w:hAnsi="Berlin Sans FB"/>
          <w:b/>
          <w:sz w:val="22"/>
          <w:szCs w:val="22"/>
        </w:rPr>
        <w:br/>
      </w:r>
      <w:r>
        <w:rPr>
          <w:rStyle w:val="StrongEmphasis"/>
          <w:rFonts w:cs="Berlin Sans FB" w:ascii="Berlin Sans FB" w:hAnsi="Berlin Sans FB"/>
          <w:b w:val="false"/>
          <w:sz w:val="22"/>
          <w:szCs w:val="22"/>
        </w:rPr>
        <w:t>Nel conflitto tra interventisti e neutralisti, D'Annunzio si schiera senza esitazioni coi primi e durante la Grande Guerra (riuscì ad arruolarsi nonostante fosse ormai ultracinquantenne), diventa protagonista di imprese clamorose sia in mare (la beffa di Buccari) che in cielo col clamoroso volo su Vienna. Perde un occhio in battaglia e alla fine delle ostilità è una gloria nazionale indiscutibile. In pace come in guerra, ha sempre vissuto in modo unico e ha sempre cercato i gesti e gli atteggiamenti che lo distinguessero, come da giovane deputato poco più che trentenne, quando passò con irruenza da un'estrema all'altra dello schieramento politico, senza mai aver espresso una linea politica definita.                                                                                                                                                                                                                                                    Fiume si affaccia sul golfo omonimo nell'Adriatico settentrionale ed era una delle più floride città dell'impero austro - ungarico.                                                                                                                                                                                                                                                    Centro principale del sistema ferroviario che serviva Praga, Budapest, Belgrado e Zagabria, costituiva lo sbocco naturale del commercio che si svolgeva tra queste città e l'Occidente. Attualmente Fiume fa parte del territorio della Croazia, ma dal XVIII secolo la città era sotto il controllo ungherese, e prese a sviluppare una certa indipendenza, vista la lontananza dei governatori ungheresi. Peraltro il conflitto tra croati e magiari per il predominio fu la costante di Fiume; i suoi abitanti si adoperarono per ottenere un proprio stato giuridico speciale.                                                                                                                                                                                                     Alla fine del secolo XVIII l'imperatrice Maria Teresa concedeva a Fiume lo status speciale di corpus separatum. La particolare posizione geografica e lo speciale stato giuridico favorirono lo sviluppo di Fiume non solo come centro commerciale, ma anche come città cosmopolita, grazie anche al blando controllo esercitato dalle autorità ungheresi, che non volevano imporsi ai fiumani, preferendo sfruttarne la crescente prosperità finanziaria. Da parte croata era costante il tentativo di integrare Fiume nelle tradizioni slave, con l'intenzione di annettere la città alla nazione croata. L'accesa rivalità tra i due gruppi indusse gli ungheresi, nella seconda metà del XIX secolo, ad iniziare un'intensa propaganda per attirare nella città gli uomini d'affari italiani, con lo scopo di procurarsi alleati occidentali e di costituire una forte borghesia che si sarebbe impegnata nella difesa di Fiume contro gli slavi.                                                                                                                                                                 La comunità italiana di Fiume crebbe rapidamente, divenendo ben presto il gruppo più importante e vivace, costituito principalmente dalla ricca borghesia, opposta ad una classe lavoratrice composta in maggioranza da croati e aggiungendo così un antagonismo di classe alle tradizionali tensioni politiche ed etniche tra i due gruppi originari. L'alleanza italo - ungherese (che aveva il controllo del municipio) in funzione anti-croata andò però via via deteriorandosi col manifestarsi delle tendenze nazionaliste in seno alla comunità italiana. Quando l'impero austro - ungarico si disgregò alla fine della Grande Guerra e la città venne occupata dalle truppe iugoslave, gli irredentisti insorsero, premendo sul fatto che Fiume era un centro etnicamente italiano.                                                                                                                                                                                                                In realtà, su 50.000 abitanti, erano di lingua italiana circa la metà; ma questi costituivano la parte più attiva e istituirono subito un Consiglio Nazionale, che proclamò l'annessione all'Italia, inviando emissari a Roma, dal primo ministro Orlando, per perorare la causa.                                                                                                                                                                                                                                              Fiume non faceva parte del pacchetto delle rivendicazioni italiane presentate a Londra nel 1915, e accettate dagli alleati, quando l'Italia decise l'entrata in guerra contro gli imperi centrali. Il pacchetto prevedeva l'assegnazione all'Italia del Trentino fino al Brennero, di Trieste e le Alpi Giulie, di tutta l'Istria, di quasi tutta la Dalmazia, Valona e il suo entroterra albanese e il Dodecaneso.</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 Fiume nessuno aveva pensato, anche perché la comunità italiana di quella città aveva ben pochi legami con la madrepatria; ma l'occupazione della città da parte delle truppe slave aveva indotto gli italiani di Fiume a formulare l'appello al primo ministro Orlando. </w:t>
      </w:r>
      <w:r>
        <w:rPr>
          <w:rFonts w:cs="Berlin Sans FB" w:ascii="Berlin Sans FB" w:hAnsi="Berlin Sans FB"/>
          <w:b/>
          <w:bCs/>
          <w:sz w:val="22"/>
          <w:szCs w:val="22"/>
        </w:rPr>
        <w:br/>
      </w:r>
      <w:r>
        <w:rPr>
          <w:rStyle w:val="StrongEmphasis"/>
          <w:rFonts w:cs="Berlin Sans FB" w:ascii="Berlin Sans FB" w:hAnsi="Berlin Sans FB"/>
          <w:b w:val="false"/>
          <w:sz w:val="22"/>
          <w:szCs w:val="22"/>
        </w:rPr>
        <w:t>Orlando e il ministro degli esteri Sonnino, ricevettero l'appello del Consiglio Nazionale di Fiume in un momento delicato: la conferenza della pace di Versailles doveva fare i conti con l'intransigenza del presidente americano Wilson, che non accettava le clausole del Patto di Londra (al quale non aveva partecipato). Wilson riconosceva il diritto dell'Italia al Brennero come sua "frontiera naturale", ma non ammetteva che un milione di slavi della Dalmazia fossero trasferiti "come un gregge" entro i confini italiani; infine il presidente americano considerava Fiume più necessaria alla neonata Iugoslavia che all'Italia. Il  mestiere dei diplomatici è trattare, e le conferenze si fanno proprio per trovare un accordo tra posizioni diverse. Ma Sonnino ed Orlando si sentivano pressati da un'opinione pubblica che dava segni di pericolosa agitazione: l'Italia tuonava contro la “vittoria mutilata” imposta dal presidente americano. Come sempre nella storia, tuonava una minoranza forte e aggressiva, composta principalmente dai reduci di guerra(molti dei quali riuniti nei Fasci di Combattimento fondati da Mussolini) che, dopo anni di sacrifici e di sangue, reclamavano il diritto di intervenire nelle decisioni; e la voce più illustre che guidava questa protesta era quella del poeta – soldato, Gabriele D’Annunzio.                                                                                                                                           Orlando, preoccupato che potessero nascere moti insurrezionali, anziché cercare un compromesso, restò fermo sulle pretese di ottenere la Dalmazia ed aggiunse la richiesta di annessione di Fiume all'Italia, ordinando anche, in risposta all'appello del Consiglio Nazionale, lo sbarco di alcuni reparti militari a Fiume.</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 Versailles le discussioni diventarono  dei testa - testa senza vie d'uscita, mentre a Fiume la situazione si faceva esplosiva, col rischio di scontri tra le truppe italiane e quelle iugoslave. Wilson, faceva appello direttamente al popolo italiano, invitandolo alla moderazione e al rispetto dei diritti delle altre nazionalità. Di fronte a questa scorrettezza Orlando e Sonnino, abbandonarono per protesta la Conferenza, tornando però precipitosamente il 5 maggio, quando si resero conto che gli alleati andavano avanti anche senza di loro e stavano spartendosi i resti delle colonie tedesche in Africa, di cui l'Italia riuscì a raccogliere gli spiccioli.                                                                                                                                                                                                             Umiliato e scoraggiato Orlando tornò a Roma e il 19 giugno 1919 la Camera gli tolse la fiducia a larga maggioranza. Il suo successore, Francesco Saverio Nitti, si trovò subito tra le mani la questione bollente di Fiume. Al momento dello scambio di consegne tra Orlando e Nitti l'Italia viveva un momento delicatissimo perché alla crisi economica causata dal conflitto si sommava la crisi delle coscienze.                                                                                                                                             Parlando di D'Annunzio sottolineavamo come anche lui fosse un reduce:  il reducismo è una malattia grave, e i fatti lo dimostrano. Anni di guerra impediscono a molti di ritrovare la dimensione della pace, di accettare la fatica di affrontare i problemi con calma e ponderatezza; l'abitudine alla violenza, vissuta per anni come norma quotidiana e come risolutrice del problema bellico immediato, è dura da perdere. Non a caso i più violenti della guerra, gli Arditi, costituirono il più cospicuo serbatoio di uomini sia per le squadre fasciste che per le legioni di D'Annunzio. A ciò si aggiunge quel clima di sbandamento culturale che l'Europa viveva dall'inizio del secolo; i messaggi futuristi di Marinetti, con l'esaltazione dell'azione fine a sé stessa, con la proclamazione della bellezza della guerra, trovavano facile presa soprattutto tra i giovani, che vivevano un momento di smarrimento.                                                                                                                    D'Annunzio tuonava dalle piazze contro la “vittoria mutilata” e intanto gli avvenimenti a Fiume precipitavano. Il 6 luglio 1919, in uno dei tanti scontri che si verificavano tra irredentisti e truppe alleate, nove soldati francesi vennero linciati e Nitti si trovò costretto ad accettare una commissione d'inchiesta che, dopo le indagini, chiese lo scioglimento del Consiglio Nazionale, l'allontanamento del generale Grazioli e la costituzione di un corpo di polizia alleata sotto controllo inglese. Host Venturi, capitano degli Arditi, capo delle organizzazioni irredentiste dell'Istria e della Dalmazia, mobilitò la legione fiumana, un corpo paramilitare, e inviò un messaggio a D'Annunzio, invitandolo ad assumere il patronato della causa di Fiume italiana. La scelta di Venturi fu felice, perché la popolarità del poeta soldato era tale da poter fare da catalizzatore delle forze più disparate, come difatti avvenne. </w:t>
      </w:r>
      <w:r>
        <w:rPr>
          <w:rFonts w:cs="Berlin Sans FB" w:ascii="Berlin Sans FB" w:hAnsi="Berlin Sans FB"/>
          <w:b/>
          <w:bCs/>
          <w:sz w:val="22"/>
          <w:szCs w:val="22"/>
        </w:rPr>
        <w:br/>
      </w:r>
      <w:r>
        <w:rPr>
          <w:rStyle w:val="StrongEmphasis"/>
          <w:rFonts w:cs="Berlin Sans FB" w:ascii="Berlin Sans FB" w:hAnsi="Berlin Sans FB"/>
          <w:b w:val="false"/>
          <w:sz w:val="22"/>
          <w:szCs w:val="22"/>
        </w:rPr>
        <w:t>La vicenda di Fiume ci aiuta a capire meglio il clima in cui viveva il paese in quel travagliato dopoguerra. Il primo dato che salta all'occhio è l'assenza di un'autorità. Esisteva un governo, presieduto da Nitti, che contava sulle forze dell'ordine e tardava a smobilitare l'esercito, mantenendo in servizio 300.000 uomini oltre al normale personale di leva.                                                                                                                                                                                                                                                                                                                    Mentre l'Italia era già teatro degli scontri tra squadre fasciste e socialisti, gli uomini di punta dell'irredentismo fiumano (Giuriati, Sinigaglia, Coselschi, Venturi) potevano tranquillamente fare pubblica propaganda per l'arruolamento nella Legione Fiumana. L'esercito non aderì a un programma nazionalista, e Badoglio ordinò alle truppe poste alla frontiera fiumana di aumentare la sorveglianza.                                                                                                                                                   Il precipitare degli eventi in seguito agli episodi sanguinosi del 6 luglio 1919 non fece che dare l'ultimo colpo ad un processo già in corso.                                                                                                                                                                                                                                                  Il 12 settembre 1919 D'Annunzio era a Ronchi, una cittadina a pochi chilometri da Trieste, con un seguito di poche centinaia di uomini; ad essi si unirono i legionari di Venturi e buona parte dei Granatieri di Sardegna. Sulla strada per Fiume si aggiunsero gli Arditi del generale Zoppi e una compagnia di fanteria. Alle porte della città di Fiume gli uomini al seguito di D'Annunzio erano oltre 2.000, tra granatieri, arditi e fanti. Il generale Pittaluga, successore del generale Grazioli, avrebbe dovuto obbedire agli ordini del suo superiore Badoglio e fermare con le armi questo esercito privato. Ma al gesto teatrale di D'Annunzio, che aprì il pastrano mostrando la medaglia d'oro e proclamando "Lei non ha che a far tirare su di me, Generale!", Pittaluga rispose abbracciando il poeta ed entrando con lui in Fiume, dove nel frattempo il Consiglio Nazionale aveva preparato una manifestazione che vide in strada, ad acclamare i liberatori, tutta la parte italiana della città.                                                                                                                                                  Da subito Fiume registrò il primo fallimento politico, perché D'Annunzio era convinto che la sua marcia avrebbe messo in crisi il Governo.                                                                                                                                                                                                                                Ma Nitti, dopo un tempestoso dibattito alla Camera, ottenne ancora la fiducia e subito dopo indisse nuove elezioni, fissandole per il mese di novembre. Le truppe alleate (inglesi, francesi e americane) presenti a Fiume smobilitarono nell'arco di una settimana. Nitti inviò alla frontiera di Fiume il generale Badoglio, che assunse direttamente il comando delle truppe lealiste e che non mancò di far notare al governo tutte le difficoltà insite in un'azione armata, visto che si poteva contare poco sulla lealtà dei lealisti: le defezioni a favore di D'Annunzio erano frequenti, tant'è che fin dai primi giorni dell'occupazione di Fiume il poeta si trovò a dover rifiutare l'arrivo di ulteriori volontari, perché "non sapeva più dove alloggiarli".                                                                                                                                                                                               Se l'esercito era in queste condizioni, la Marina non stava meglio. Se ne accorse l'ammiraglio Casanuova che, recatosi a Fiume con l'ordine di Nitti di far salpare le navi italiane, non poté eseguire l'ordine, perché le navi erano vigilate dagli Arditi, e gli equipaggi manifestavano l'intenzione di restare a Fiume, agli ordini di D'Annunzio.</w:t>
      </w:r>
      <w:r>
        <w:rPr>
          <w:rFonts w:cs="Berlin Sans FB" w:ascii="Berlin Sans FB" w:hAnsi="Berlin Sans FB"/>
          <w:b/>
          <w:bCs/>
          <w:sz w:val="22"/>
          <w:szCs w:val="22"/>
        </w:rPr>
        <w:br/>
      </w:r>
      <w:r>
        <w:rPr>
          <w:rStyle w:val="StrongEmphasis"/>
          <w:rFonts w:cs="Berlin Sans FB" w:ascii="Berlin Sans FB" w:hAnsi="Berlin Sans FB"/>
          <w:b w:val="false"/>
          <w:sz w:val="22"/>
          <w:szCs w:val="22"/>
        </w:rPr>
        <w:t>C'era il serio rischio di un contagio di tutte le forze armate, e Nitti scelse una tattica attendista, attuando su Fiume un blocco dei rifornimenti.</w:t>
      </w:r>
      <w:r>
        <w:rPr>
          <w:rFonts w:cs="Berlin Sans FB" w:ascii="Berlin Sans FB" w:hAnsi="Berlin Sans FB"/>
          <w:b/>
          <w:bCs/>
          <w:sz w:val="22"/>
          <w:szCs w:val="22"/>
        </w:rPr>
        <w:br/>
      </w:r>
      <w:r>
        <w:rPr>
          <w:rStyle w:val="StrongEmphasis"/>
          <w:rFonts w:cs="Berlin Sans FB" w:ascii="Berlin Sans FB" w:hAnsi="Berlin Sans FB"/>
          <w:b w:val="false"/>
          <w:sz w:val="22"/>
          <w:szCs w:val="22"/>
        </w:rPr>
        <w:t>Da subito l'incapacità  politica e pratica di D'Annunzio fu palese nei primi contrasti con il Consiglio Nazionale. Passati i primi giorni di entusiasmo, Fiume si trovava di fronte ai problemi concreti di una città sottoposta ad un blocco: al Comandante era stato attribuito il diritto di veto sulle decisioni del Consiglio; ma di fatto era quest'ultimo a doversi sobbarcare tutte le questioni pratiche, perché D'Annunzio era preoccupato di creare quel clima che avrebbe dovuto fare di Fiume, il faro di una ripresa nazionale all'insegna di valori in verità non bene precisati, ma che avevano come denominatore comune l'azione bella ed eroica. Il poeta presentava sé stesso e i suoi seguaci come i rappresentanti della vera Italia, incarnazione di una forza spirituale superiore, e i suoi soldati come i genuini rappresentanti delle forze armate, quelli che non avevano mai smobilitato, e che non accettavano nessuna mutilazione della Patria.                                                                                                                                                                                                                                                                                                Da subito D'Annunzio espresse il rifiuto a qualsiasi negoziato con Nitti: l'unica cosa che il governo italiano poteva fare per riscattarsi era dichiarare l'annessione di Fiume. Su questi toni e con questi temi erano le adunate di popolo, praticamente quotidiane, che furono l'unica forma di governo esercitata da D'Annunzio. Il popolo, guidato dal poeta, diveniva protagonista e strumento degli eventi. E mentre il Consiglio Nazionale cercava una via d'uscita trattando con Nitti, le quotidiane orazioni del poeta incitavano il popolo a non cedere, a voler tutto, nella convinzione che una santa causa non possa perdere se non per l'ignavia degli uomini.                                                                                                                                                                                               E' significativo l'appoggio che egli diede ad uno dei suoi più scatenati seguaci, Guido Keller. Questi aveva organizzato un ufficio colpi di mano, la cui sezione marittima altro non faceva che atti di pirateria, catturando navi mercantili e portandone i carichi a Fiume.</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d ogni cattura seguiva un discorso pubblico del Comandante, che lodava i suoi "belli uscocchi, (i pirati medievali dell'Adriatico). In questo clima, con le giornate impegnate in adunanze di piazza e le notti in feste collettive, si realizzava quello che sarebbe stato poi l'inganno costante della politica dei paesi totalitari: l'utilizzo del popolo come cassa di risonanza di decisioni già prese dal vertice, scavalcando quegli organi rappresentativi che sono alla base di ogni vera democrazia. Per D'Annunzio il popolo era la platea necessaria, Fiume era il laboratorio dove tutto era possibile, purché incanalato nelle concezioni estetiche del poeta.                                                                                                                                                                                A Fiume conversero nazionalisti, anarchici e sindacalisti. La Costituzione di Fiume, non trovò mai pratica attuazione: fu scritta a quattro mani con Alceste De Ambris, eminente anarco-sindacalista. Se D'Annunzio non inseguiva progetti di potere, c'era nel paese un altro uomo che sapeva far politica e che inseguiva progetti di potere: questo era Mussolini. I rapporti tra D'Annunzio e Mussolini non furono mai cordiali, perché il futuro Duce, che in quegli anni iniziava la sua scalata, mantenne un atteggiamento prudente nei confronti dell'impresa fiumana, anche se che i Fasci di combattimento parteciparono agli arruolamenti nella Legione fiumana. All'epoca i Fasci erano ancora una serie di organismi abbastanza autonomi, e uno dei problemi di Mussolini era quello di dare un'unitarietà di direzione al neonato movimento fascista.                                                                                                                                                                                                         Mussolini, a parte alcuni accesi articoli scritti sul suo giornale, stava a vedere cosa sarebbe successo, per decidere se intervenire, tanto da provocare una violenta lettera di D'Annunzio che gli intimidiva di </w:t>
      </w:r>
      <w:r>
        <w:rPr>
          <w:rStyle w:val="Emphasis"/>
          <w:rFonts w:cs="Berlin Sans FB" w:ascii="Berlin Sans FB" w:hAnsi="Berlin Sans FB"/>
          <w:bCs/>
          <w:i w:val="false"/>
          <w:sz w:val="22"/>
          <w:szCs w:val="22"/>
        </w:rPr>
        <w:t>"svegliarsi, o lo farò io quando avrò consolidato qui il mio potere..."</w:t>
      </w:r>
      <w:r>
        <w:rPr>
          <w:rStyle w:val="Emphasis"/>
          <w:rFonts w:cs="Berlin Sans FB" w:ascii="Berlin Sans FB" w:hAnsi="Berlin Sans FB"/>
          <w:b/>
          <w:bCs/>
          <w:sz w:val="22"/>
          <w:szCs w:val="22"/>
        </w:rPr>
        <w:t xml:space="preserve">                                                                                                                                                                                                               </w:t>
      </w:r>
      <w:r>
        <w:rPr>
          <w:rStyle w:val="StrongEmphasis"/>
          <w:rFonts w:cs="Berlin Sans FB" w:ascii="Berlin Sans FB" w:hAnsi="Berlin Sans FB"/>
          <w:b w:val="false"/>
          <w:sz w:val="22"/>
          <w:szCs w:val="22"/>
        </w:rPr>
        <w:t xml:space="preserve">Mussolini rispose indicendo, sul Popolo d'Italia, una sottoscrizione pubblica a favore di Fiume; raccolse una cifra considerevole, sopra il milione, e subito iniziarono le voci sulle strade che di preciso presero quei soldi.                                                                                                                                                                                                                           Nel frattempo, Nitti era chiaramente in crisi; le elezioni da lui stesso volute avevano cambiato il panorama politico alla Camera, con una maggioranza relativa ai socialisti, una forte componente dei popolari di Don Sturzo e circa la metà dei seggi frazionati in un pulviscolo di liberali, radicali, democratici, repubblicani.                                                                                                                                                                                                                        Il rifiuto dei socialisti di partecipare al governo obbligò Nitti ad una precaria alleanza coi popolari, in una situazione di instabilità permanente, aggravata da una piazza tenuta in continua ebollizione dalle sinistre, col solo risultato di rinforzare i ranghi delle squadre fasciste.                                                                                                                                             Nel giugno del 1920 tornò al potere Giovanni Giolitti, appoggiato anche dai nazionalisti e da Mussolini, che vedevano in lui l'unico uomo in grado di far uscire il paese dal caos. </w:t>
      </w:r>
      <w:r>
        <w:rPr>
          <w:rFonts w:cs="Berlin Sans FB" w:ascii="Berlin Sans FB" w:hAnsi="Berlin Sans FB"/>
          <w:b/>
          <w:bCs/>
          <w:sz w:val="22"/>
          <w:szCs w:val="22"/>
        </w:rPr>
        <w:br/>
      </w:r>
      <w:r>
        <w:rPr>
          <w:rStyle w:val="StrongEmphasis"/>
          <w:rFonts w:cs="Berlin Sans FB" w:ascii="Berlin Sans FB" w:hAnsi="Berlin Sans FB"/>
          <w:b w:val="false"/>
          <w:sz w:val="22"/>
          <w:szCs w:val="22"/>
        </w:rPr>
        <w:t>Giolitti fu l'uomo che seppe liquidare la questione di Fiume; si assicurò l'appoggio di Mussolini, pronto a scaricare il poeta ora che l'avventura fiumana stava per ripiegarsi su sé stessa.</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Mentre in Italia accadevano queste cose, D'Annunzio vedeva crescere il suo isolamento in una città ormai stanca del clima di guerra e afflitta dai seri problemi di un'economia dissestata.                                                                                                       Mentre personaggi come Zanella, capo del partito autonomista, premevano per una soluzione negoziale col governo, e mentre a Versailles gli alleati decidevano che Italia e Iugoslavia risolvessero direttamente le reciproche questioni, D'Annunzio restava fermo nell'accettare solo ed unicamente l'annessione all'Italia del territorio di Fiume. L'ultimo atto politico rilevante del poeta fu la costituzione della Reggenza, a significare che il potere veniva comunque esercitato in nome del Re d'Italia.                                                                                                                                                                                             Intanto gli avvenimenti superavano i sogni: col trattato di Rapallo Giolitti ottenne la fissazione del confine lungo la linea di displuvio alpina, più un'esile striscia di territorio per collegarla a Fiume, che però sarebbe rimasta città libera.                                                                                                                                                                            L'Italia rinunciava alla Dalmazia, con l'eccezione di Zara. Fiume veniva sottratta alle pretese slave. A questo punto nulla  poteva giustificare che il governo tollerasse la presenza a Fiume dei legionari e di D'Annunzio. Quest'ultimo, si chiuse sempre più in sé stesso, lanciando accuse di tradimento, convinto che l'Italia non avrebbe mai osato attaccare Fiume. </w:t>
      </w:r>
      <w:r>
        <w:rPr>
          <w:rFonts w:cs="Berlin Sans FB" w:ascii="Berlin Sans FB" w:hAnsi="Berlin Sans FB"/>
          <w:b/>
          <w:bCs/>
          <w:sz w:val="22"/>
          <w:szCs w:val="22"/>
        </w:rPr>
        <w:br/>
      </w:r>
      <w:r>
        <w:rPr>
          <w:rStyle w:val="StrongEmphasis"/>
          <w:rFonts w:cs="Berlin Sans FB" w:ascii="Berlin Sans FB" w:hAnsi="Berlin Sans FB"/>
          <w:b w:val="false"/>
          <w:sz w:val="22"/>
          <w:szCs w:val="22"/>
        </w:rPr>
        <w:t>Nel Natale del 1920 le truppe regolari entrarono in Fiume.</w:t>
      </w:r>
      <w:r>
        <w:rPr>
          <w:rFonts w:cs="Berlin Sans FB" w:ascii="Berlin Sans FB" w:hAnsi="Berlin Sans FB"/>
          <w:b/>
          <w:bCs/>
          <w:sz w:val="22"/>
          <w:szCs w:val="22"/>
        </w:rPr>
        <w:t xml:space="preserve"> </w:t>
      </w:r>
      <w:r>
        <w:rPr>
          <w:rStyle w:val="StrongEmphasis"/>
          <w:rFonts w:cs="Berlin Sans FB" w:ascii="Berlin Sans FB" w:hAnsi="Berlin Sans FB"/>
          <w:b w:val="false"/>
          <w:sz w:val="22"/>
          <w:szCs w:val="22"/>
        </w:rPr>
        <w:t xml:space="preserve">Dopo il </w:t>
      </w:r>
      <w:r>
        <w:rPr>
          <w:rStyle w:val="Emphasis"/>
          <w:rFonts w:cs="Berlin Sans FB" w:ascii="Berlin Sans FB" w:hAnsi="Berlin Sans FB"/>
          <w:bCs/>
          <w:i w:val="false"/>
          <w:sz w:val="22"/>
          <w:szCs w:val="22"/>
        </w:rPr>
        <w:t>"Natale di sangue"</w:t>
      </w:r>
      <w:r>
        <w:rPr>
          <w:rStyle w:val="StrongEmphasis"/>
          <w:rFonts w:cs="Berlin Sans FB" w:ascii="Berlin Sans FB" w:hAnsi="Berlin Sans FB"/>
          <w:b w:val="false"/>
          <w:sz w:val="22"/>
          <w:szCs w:val="22"/>
        </w:rPr>
        <w:t xml:space="preserve"> i legionari, che avevano perso una cinquantina di uomini, abbandonarono Fiume indisturbati; D'Annunzio si trattenne ancora per poche settimane e poi se ne andò. Mussolini dalle colonne del “Popolo d’Italia” sostenne che il trattato di Rapallo era l'unica soluzione possibile, e che il merito di aver sottratto Fiume alle mire slave andava al poeta e ai suoi valorosi.</w:t>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bCs/>
          <w:iCs/>
          <w:sz w:val="22"/>
          <w:szCs w:val="22"/>
        </w:rPr>
      </w:pPr>
      <w:r>
        <w:rPr>
          <w:rFonts w:cs="Berlin Sans FB" w:ascii="Berlin Sans FB" w:hAnsi="Berlin Sans FB"/>
          <w:bCs/>
          <w:iCs/>
          <w:sz w:val="22"/>
          <w:szCs w:val="22"/>
        </w:rPr>
      </w:r>
    </w:p>
    <w:p>
      <w:pPr>
        <w:pStyle w:val="NormaleWeb"/>
        <w:jc w:val="both"/>
        <w:rPr>
          <w:rFonts w:ascii="Berlin Sans FB" w:hAnsi="Berlin Sans FB" w:cs="Berlin Sans FB"/>
          <w:bCs/>
          <w:iCs/>
          <w:sz w:val="22"/>
          <w:szCs w:val="22"/>
        </w:rPr>
      </w:pPr>
      <w:r>
        <w:rPr>
          <w:rFonts w:cs="Berlin Sans FB" w:ascii="Berlin Sans FB" w:hAnsi="Berlin Sans FB"/>
          <w:bCs/>
          <w:iCs/>
          <w:sz w:val="22"/>
          <w:szCs w:val="22"/>
        </w:rPr>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b/>
          <w:b/>
          <w:bCs/>
          <w:sz w:val="22"/>
          <w:szCs w:val="22"/>
        </w:rPr>
      </w:pPr>
      <w:r>
        <w:rPr>
          <w:rFonts w:cs="Berlin Sans FB" w:ascii="Berlin Sans FB" w:hAnsi="Berlin Sans FB"/>
          <w:b/>
          <w:bCs/>
          <w:sz w:val="22"/>
          <w:szCs w:val="22"/>
        </w:rPr>
      </w:r>
    </w:p>
    <w:p>
      <w:pPr>
        <w:pStyle w:val="NormaleWeb"/>
        <w:jc w:val="both"/>
        <w:rPr>
          <w:rFonts w:ascii="Berlin Sans FB" w:hAnsi="Berlin Sans FB" w:cs="Berlin Sans FB"/>
          <w:b/>
          <w:b/>
          <w:sz w:val="22"/>
          <w:szCs w:val="22"/>
        </w:rPr>
      </w:pPr>
      <w:r>
        <w:rPr>
          <w:rFonts w:cs="Berlin Sans FB" w:ascii="Berlin Sans FB" w:hAnsi="Berlin Sans FB"/>
          <w:b/>
          <w:sz w:val="22"/>
          <w:szCs w:val="22"/>
        </w:rPr>
      </w:r>
    </w:p>
    <w:p>
      <w:pPr>
        <w:pStyle w:val="NormaleWeb"/>
        <w:jc w:val="both"/>
        <w:rPr>
          <w:rFonts w:ascii="Berlin Sans FB" w:hAnsi="Berlin Sans FB" w:cs="Berlin Sans FB"/>
          <w:b/>
          <w:b/>
          <w:bCs/>
          <w:sz w:val="22"/>
          <w:szCs w:val="22"/>
        </w:rPr>
      </w:pPr>
      <w:r>
        <w:rPr>
          <w:rFonts w:cs="Berlin Sans FB" w:ascii="Berlin Sans FB" w:hAnsi="Berlin Sans FB"/>
          <w:b/>
          <w:bCs/>
          <w:sz w:val="22"/>
          <w:szCs w:val="22"/>
        </w:rPr>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42:00Z</dcterms:created>
  <dc:creator>laura</dc:creator>
  <dc:description/>
  <cp:keywords/>
  <dc:language>en-US</dc:language>
  <cp:lastModifiedBy>o</cp:lastModifiedBy>
  <dcterms:modified xsi:type="dcterms:W3CDTF">2007-06-10T13:55:00Z</dcterms:modified>
  <cp:revision>9</cp:revision>
  <dc:subject/>
  <dc:title>L’impresa di Fiume</dc:title>
</cp:coreProperties>
</file>